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33327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Wydział Zarządzania Inwestycjami ( 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MBS/36/2531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PRAC PROJEKTOW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1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Świecin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rokowa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rPr/>
                  </w:pPr>
                  <w:bookmarkStart w:id="12" w:name="__bookmark_14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INICJATYWA POPRAWY WSKAŹNIKÓW SAIDI POPRZEZ  SKABLOWANIE ODCINKÓW LINII NAPOWIETRZNEJ W TERENACH ZALESIONYCH LN SN 097900 W CIĄGU SN 03900-21-097900 KIER. WIERZCHUCINO ODŁĄCZNIK NR.9911 ŚWIECINO. GM KROKOWA WYTYCZNE 353/0/2025/36MZE OBMBS/36/25319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6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7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Forma i zawartość dokumentacji projektowej winna być zachowana wg obowiązujących przepisów, wytycznych niniejszej Specyfikacji oraz Standardów technicznych w Energa-Operator S.A. obowiązujących u Zamawiającego, a w szczególności zgodnie zapisami Załącznika nr 36 „Standard techniczny projektowania i budowy sieci SN i nn”, który obejmuje również zasady realizacji, toku uzgodnienia jak i formy oraz treści dokumentacji projekt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stanowienia dodatkowe dotyczące prac projektowych: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  <w:tbl>
                  <w:tblPr>
                    <w:tblW w:w="98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7"/>
                    <w:gridCol w:w="9546"/>
                  </w:tblGrid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zweryfikowanie i uzgodnienie koncepcji zasilania/rozwiązania technicznego u Zamawiającego i udzielenie odpowiedzi Wykonawcy – 10 dni roboczych,</w:t>
                        </w:r>
                      </w:p>
                    </w:tc>
                  </w:tr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uzgodnienie dokumentacji u Zamawiającego – zgodnie z zapisami obowiązujących OWU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</w:t>
                    <w:br/>
                    <w:t xml:space="preserve">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pisami Załącznika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entylacja w obiektach energetycznych powinna spełniać wymagania Rozporządzenia Ministra Spraw Wewnętrznych i Administracji z dnia 7 czerwca 2010 r. w sprawie ochrony przeciwpożarowej budynków, innych obiektów budowlanych i terenów (Dz.U. z 2010 r. nr 109 poz. 719, z późn. zm.)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oraz w Standardach technicznych w Energa-Operator S.A., w szczególności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0"/>
                    <w:gridCol w:w="9915"/>
                  </w:tblGrid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</w:t>
                    <w:br/>
                    <w:t>Strona internetowa Zamawiającego: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prac projektowych: Opracował: Michał Mączkowski, tel.: 58 527 945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5:05:00Z</dcterms:created>
  <dc:creator>Mączkowski Michał</dc:creator>
  <dc:description/>
  <cp:keywords/>
  <dc:language>en-US</dc:language>
  <cp:lastModifiedBy>Mączkowski Michał</cp:lastModifiedBy>
  <dcterms:modified xsi:type="dcterms:W3CDTF">2025-10-27T15:05:00Z</dcterms:modified>
  <cp:revision>2</cp:revision>
  <dc:subject/>
  <dc:title/>
</cp:coreProperties>
</file>